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oducts are available from 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  GolfClub  ...   A Handicapping system and databas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use by Golf and Country Clu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will maintain stats for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Golfer, Courses 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Club has been widely distribu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being used by many ProShop ope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e extra income by charging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tain stats and provide handicap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ers and club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icapping system produces Handicap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at of the U.S.G.A. and the R.C.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149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  GolfTour  ...   A database system for Golf Tournaments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bs, Leagues, etc.  Maintains games,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ghts, teams, individuals, etc.  Print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s, score sheets, flight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version has unlimited capac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catagories (only limited by mem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s maintaining Tournament information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thing is online and can be pulled up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 review of any tournament, golfer, game,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res or fligh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98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.  GolfTeam  ...   A database and handicapping sustem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hools, colleges, universities, etc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detailed stats for coaches about eac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.  Produces reports on individual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-all summary, scoring efficienc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icapping system produces Handicap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at of the U.S.G.A. and the R.C.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59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.  GolfLog   ...   A Handicapping system and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Golfers.  Maintains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handicap for 1 -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ers.  This is the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for individuals want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with the status of their game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handicap statu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Log has been sold to Golfer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icapping system produces Handicap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at of the U.S.G.A. and the R.C.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32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.  GolfCap   ...   A Handicapping system and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Golfers.  Maintains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handicap for 1 Golf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program as GolfLog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handles only 1 individual Golf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Log handles from 1 - 8 Gol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details are provided by Golf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icapping system produces Handicap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at of the U.S.G.A. and the R.C.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22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.  GolfStat   ...  A database system for individual Gol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tains stats for 1 Golf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program as GolfCap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does not provide the Handicap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19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insonville, MS 3866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phone: (601) 781-55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